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я-женщин депутатов Государ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«Мэрхэмэт-Милосерд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«круглого ст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Информационная безопасность детей в сети Интернет»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4.2021г.                                                                                Государственный Сове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ложить депутатам Государственного Совета Республики Татарстан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знакомиться с опытом исполнения Закона Российской Федерации № 436-ФЗ от 29.12.2010г. «О защите детей от информации, причиняющей вред их здоровью и развитию» в своем избирательном округе. При наличии предложений внести их на рассмотрение объединения женщин-депутатов Государственного Совета Республики Татарстан «Мэрхэмэт-Милосердие»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07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нять участие в едином уроке безопасности в сети Интернет, который проводится ежегодно в общеобразовательных организациях республики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сентябрь 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комендовать Министерству образования и науки Республики Татарстан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добрить практику проведения единого урока безопасности в сети Интернет в общеобразовательных организациях республики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2 инициировать внесение изменений в федеральные государственные образовательные стандарты в части включения в образовательную область «Основы безопасности жизнедеятельности» раздела «Информационная безопасность детей и родителей в сети Интернет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09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зработать и реализовать программу обучения несовершеннолетних детей и их родителей правилам безопасного поведения в интернет-пространстве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2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вершенствовать компетенции педагогов для эффективной реализации предметных и метапредметных задач в области культуры интернет-коммуникаций на курсах повышения квалификации, в рамках проведения обучающих семинаров, педагогических чтений и т.д.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2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включить в воспитательную работу общеобразовательных учреждений республики мероприятия, направленные на обеспечение рационального и безопасного поведения при пользовании интернет-ресурсами, с привлечением потенциала психолого-педагогических служб, социально ориентированных некоммерческих организаций, мобильных волонтеров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рассмотреть возможность распространения опыта ограничения пользования телефонами и гаджетами в учебное время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организовать разъяснительную работу с родительским сообществом об ограничении доступа несовершеннолетних детей к информационно-телекоммуникационной сети Интернет, довести до сведения родителей обучающихся информацию о приложении для родительского контрол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 совместно с Министерством цифрового развития государственного управления, информационных технологий и связи Республики Татарстан организовать совещание по вопросу разработки дополнительного комплекса мер по информационной безопасности детей в сети Интернет на 2021-2022 учебный год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06.2021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во взаимодействии с Казанским инновационным университетом имени В.Г.Тимирясова продолжить работу в части организации родительского всеобуча по вопросам обеспечения информационной безопасности детей, повышения уровня медиаграмотности родителе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истерству цифрового развития государственного управления, информационных технологий и связи Республики Татарстан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роводить мониторинг качества работы систем контентной фильтрации и применения организационно-административных мероприятий, направленных на защиту детей от негативной информации сети Интерн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ежеквартальн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рганизовать популяризацию специализированных ресурсов для системного обучения педагогов, родителей, детей по вопросам интернет-безопас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редложить Уполномоченному по правам ребенка в Республике Татарстан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Министерством цифрового развития государственного управления, информационных технологий и связи Республики Татарстан изучить вопрос </w:t>
      </w:r>
      <w:r>
        <w:rPr>
          <w:rFonts w:cs="Times New Roman" w:ascii="Times New Roman" w:hAnsi="Times New Roman"/>
          <w:bCs/>
          <w:sz w:val="28"/>
          <w:szCs w:val="28"/>
        </w:rPr>
        <w:t>о возможности введения возрастного ценза</w:t>
      </w:r>
      <w:r>
        <w:rPr>
          <w:rFonts w:cs="Times New Roman" w:ascii="Times New Roman" w:hAnsi="Times New Roman"/>
          <w:sz w:val="28"/>
          <w:szCs w:val="28"/>
        </w:rPr>
        <w:t xml:space="preserve"> при регистрации в социальных сетях и необходимости разрешения родителей на данные действия несовершеннолетних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комендовать Республиканскому агентству по печати и массовым коммуникациям «Татмедиа»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организовать освещение вопросов информационной безопасности детей в средствах массовой информации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организовать производство и прокат социальной рекламы на телевидении, в печатных изданиях, сети Интернет, направленной на повышение бдительности родителей в отношении контроля за интернет-активностью несовершеннолетних дете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ок: до 01.10.2021г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ъедине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-депутатов ГС РТ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эрхэмэт-Милосердие»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ГС РТ                                                              Т.П.Ларионова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mcbqlkw">
    <w:name w:val="rmcbqlk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Spiridonovaa</dc:creator>
  <dc:description/>
  <cp:keywords/>
  <dc:language>en-US</dc:language>
  <cp:lastModifiedBy>Приемная Ларионовой</cp:lastModifiedBy>
  <cp:lastPrinted>2021-04-06T17:55:00Z</cp:lastPrinted>
  <dcterms:modified xsi:type="dcterms:W3CDTF">2021-04-07T11:37:00Z</dcterms:modified>
  <cp:revision>8</cp:revision>
  <dc:subject/>
  <dc:title/>
</cp:coreProperties>
</file>